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27.12.2018 №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1"/>
        <w:gridCol w:w="992"/>
        <w:gridCol w:w="867"/>
        <w:gridCol w:w="992"/>
        <w:gridCol w:w="1117"/>
        <w:gridCol w:w="269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О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тический счё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й код по КОСГ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уче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 номера счет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е помещения (здания и сооружения) – недвижимое имущество учре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е помещения (здания и сооружения) – недвижимое имущество учреждени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иного движимого имущества учреждени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средства – иное движимое имущество учре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транспортных средств – иного движимого имущества учрежд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транспортных средств – иного движимого имущества учреждени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изводственный и хозяйственный инвента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ёт амортизации стоимости машин и оборуд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транспортных средств иного движимого имущества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юче – смазочные материалы – иное движимое имуще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горюче-смазочных материалов – иного движимого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горюче-смазочных материалов – иного движимого имущества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 материальные запасы – иное движимое имуще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ягкий инвентарь – иное движимое имуще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ягкий инвентарь – иное движимое имуще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прочих материальных запасов – иного движимого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прочих материальных запасов – иного движимого имущества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авансам по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ы по авансам по услугам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ы по авансам по услугам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ы по авансам коммунальным услуг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и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ы по авансам коммунальным услуг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ы по авансам по работам, услугам, содержанию иму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ы по авансам по работам, услугам, содержанию иму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деб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с подотчетными лицами по прочим выплат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подотчетными лицами по приобретению материаль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деб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с подотчетными лицами по приобретению материаль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деб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прочим выплат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налогу на доходы физических лиц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страховым взносам на обязательное страхование на случай временной нетрудоспособ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прочим платежам в бюдж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страховым взносам на обязательное медицинское страхование в ФФОМ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налогу на имущество организ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средствам полученным во временное распоряж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удержаниям из выплат на оплату тру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чёты по платежам их бюджета с финансовым орган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ей кредиторской задолж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ей кредиторской задолжности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финансового года предшествующего отчётном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безвозмездного права пользовани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текущего финансового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выплат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ям на выплаты по оплате тру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услугам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ранспорт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 услугам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, за исключением государственных и муниципальных организация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основных средств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 за нарушение законодательства о закупках и нарушении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финансового года, предшествующего отчётном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рошлых финансовых л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будущих пери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редстоящих расх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миты бюджетных обязатель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нятые обязательства на текущий финансов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нятые денежные обязательства на текущий финансов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нимаемые обязательства на текущий финансовы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и услуги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увеличению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увеличению стоимости материальных запасо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ассигнования получателей бюджет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енные бюджетные ассигн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работной пла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ачислению на ФО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ммунальным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ботам, услугам, по содержанию имуще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чим работам, услуг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безвозмездным перечислениям организациям за исключением государственных и муниципальных организ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мортизации основных средств и нематериальных актив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ходованию материальных зап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пошлины и сбо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налогах и сборах, законодательство о страховых взнос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56400441100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ность неплатёжеспособных деби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ность невостребованная креди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е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балансовые счета при отражении бухгалтерских записей формируются с учетом кода финансового обеспечения (КФО)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 – бюджетная деятельность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.</w:t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азвание Знак"/>
    <w:basedOn w:val="Style1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8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7T08:56:00Z</dcterms:modified>
  <cp:revision>11</cp:revision>
  <dc:subject/>
  <dc:title>Приложение к учетной политике казенного учреждения для целей бухучета. Рабочий план счетов бюджетного учета (фрагмент)</dc:title>
</cp:coreProperties>
</file>